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Нормативные документы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Госгортехнадзора России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Нормативные документы по общим вопросам организации и осуществления нормативного регулирования, надзорной и разрешительной деятельности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порядке прохождения поступающих в Госгортех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клараций промышленной безопас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Д 04-271-99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Разработано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НТЦ “Промышленная безопасность”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Внесено Техническим управлением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казом Госгортехнадзора России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от 11 марта 1999 г. № 44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i/>
          <w:i/>
          <w:color w:val="000000"/>
        </w:rPr>
      </w:pPr>
      <w:r>
        <w:rPr>
          <w:i/>
          <w:color w:val="000000"/>
        </w:rPr>
        <w:t>Срок введения в действие - с момента утверждения</w:t>
      </w:r>
    </w:p>
    <w:p>
      <w:pPr>
        <w:pStyle w:val="Normal"/>
        <w:ind w:firstLine="284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1.1. Настоящее Положение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устанавливает порядок учета, рассмотрения, хранения и мониторинга деклараций промышленной безопасности опасных производственных объектов (далее - декларации) в Федеральном горном и промышленном надзоре России (Госгортехнадзоре России) и его территориальных орган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84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  <w:sz w:val="18"/>
        </w:rPr>
        <w:t>Положение не распространяется на декларации безопасности гидротехнических сооружений, декларирование безопасности которых осуществляется в соответствии с Федеральным законом "О безопасности гидротехнических сооружений" от 21.07.97 г. № 117-ФЗ и постановлением Правительства Российской Федерации от 06.11.98 г. № 1303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2. Положение разработано в соответствии с Федеральным законом "О промышленной безопасности опасных производственных объектов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 Оформленная в установленном порядке декларация представляется в Госгортехнадзор России и его соответствующий территориальный орган в комплекте с соответствующим заключением экспертизы промышленной безопасности декларации промышленной безопасности (далее - заключением экспертизы), оформленным и утвержденным в соответствии с требованиями Госгортехнадзора России, и сопроводительным письмом, подписанным руководителем декларируемой организа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4. Госгортехнадзор России и его территориальные органы осуществляют учет и хранение поступивших деклараций, а также мониторинг хода декларирования промышленной безопасности опасных производственных объектов, ведут компьютерные банки данных по декларация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Регистрация и учет поступивших декларац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 Поступившие в Госгортехнадзор России и его территориальные органы декларации и заключения экспертизы по ним подлежат регистра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2. Поступившая декларация в комплекте с заключением экспертизы и сопроводительным письмом передается Отделом делопроизводства и хозяйственного обеспечения центрального аппарата Госгортехнадзора России или соответствующим структурным подразделением территориального органа в соответствующее отраслевое управление или отдел Госгортехнадзора России или отдел его территориального органа (далее по тексту - отраслевое управление / отдел) на регистрацию и рассмотр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 В случае представления материалов, указанных в п.2.2, не в полном объеме или имеющих очевидные изъяны в оформлении, отраслевое управление (отдел) в срок не более 5 дней и без регистрации возвращает их организации, утвердившей декларацию, с указанием причины возвра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4. Отраслевое управление (отдел) ведет собственный журнал учета поступивших от подконтрольных организаций деклараций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5. Руководитель отраслевого управления (отдела) назначает ответственного(ых) за осуществление процедуры регистрации, учета и организацию рассмотрения поступивших в отраслевое управление (отдел) декларац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 Предметом регистрации являются непосредственно декларация, заключение экспертизы по ней, а также сопроводительное письмо, с которым декларация поступила в Госгортехнадзор России (его территориальный орган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Сопроводительное письмо регистрируется и учитывается в обычном порядк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2. Сведения о поступившей декларации и заключении экспертизы по ней заносятся в журнал учета деклараций безопасности и в компьютерный банк данных (БД)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7. Декларации присваивается шифр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ида </w:t>
      </w:r>
      <w:r>
        <w:rPr>
          <w:i/>
          <w:color w:val="000000"/>
        </w:rPr>
        <w:t>ГГ-ВВ(РР).НННН-УУ-ППП</w:t>
      </w:r>
      <w:r>
        <w:rPr>
          <w:color w:val="000000"/>
        </w:rPr>
        <w:t>, состоящий из шести групп символов, где символы обозначают следующе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ind w:firstLine="284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  <w:sz w:val="18"/>
        </w:rPr>
        <w:t>Шифр декларации, присваиваемый в центральном аппарате Госгортехнадзора России, может не совпадать с шифром декларации, присваиваемым в его территориальном органе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ГГ</w:t>
      </w:r>
      <w:r>
        <w:rPr>
          <w:color w:val="000000"/>
        </w:rPr>
        <w:t xml:space="preserve"> - две последние цифры года, на который запланирована первичная разработка декларации в соответствии с постановлением Правительства Российской Федерации от 2.02.98 г. № 142 "О сроках декларирования промышленной безопасности действующих опасных производственных объектов" или иными документами федерального уровня, регламентирующими сроки декларирования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ВВ</w:t>
      </w:r>
      <w:r>
        <w:rPr>
          <w:color w:val="000000"/>
        </w:rPr>
        <w:t xml:space="preserve"> - две последние цифры года поступления декларации (редакции декларации) в Госгортехнадзор России 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РР</w:t>
      </w:r>
      <w:r>
        <w:rPr>
          <w:color w:val="000000"/>
        </w:rPr>
        <w:t xml:space="preserve"> - код "00" - для декларации, разработанной впервые, или порядковый номер уточненной редакции декларации, для уточняемых или разрабатываемых вновь в соответствии с п.3 статьи 14 Федерального закона "О промышленной безопасности опасных производственных объектов" деклараций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ННН</w:t>
      </w:r>
      <w:r>
        <w:rPr>
          <w:color w:val="000000"/>
        </w:rPr>
        <w:t xml:space="preserve"> - четырехзначный порядковый номер записи в журнале учета деклараций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_______</w:t>
      </w:r>
    </w:p>
    <w:p>
      <w:pPr>
        <w:pStyle w:val="Normal"/>
        <w:ind w:firstLine="284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  <w:sz w:val="18"/>
        </w:rPr>
        <w:t>Предполагается сквозная нумерация записей для многотомных журналов учета деклараций. При наличии грифа "ДСП" он проставляется после порядкового номера через "косую черту"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УУ</w:t>
      </w:r>
      <w:r>
        <w:rPr>
          <w:color w:val="000000"/>
        </w:rPr>
        <w:t xml:space="preserve"> - двузначный индекс управления (отдела) Госгортехнадзора России или код территориального органа в соответствии с приложением 1 к настоящему положению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ППП</w:t>
      </w:r>
      <w:r>
        <w:rPr>
          <w:color w:val="000000"/>
        </w:rPr>
        <w:t xml:space="preserve"> - код профиля предприятия в соответствии с приложением 2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8. Шифр декларации безопасности проставляется на ее титульном листе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9. В журнал учета деклараций заносятся следующие сведения о декларации и заключении экспертизы по ней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рядковый номер записи в журнале (нумерация сквозная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дата регистрации декларации в отраслевом управлении (отделе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реквизиты сопроводительного письма, с которым поступила декларация в Госгортехнадзор Росс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шифр декларации безопас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аименование и адрес декларируемого предприятия организации, разработавшей декларацию безопас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фамилия, должность и телефон (ы) руководителя декларируемого предприят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краткая характеристика идентифицированных опасных производственных объектов, с указанием общего количества опасных веществ, учитываемых при идентификации, или проектной мощности производст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аименование, адрес и телефон (ы) организации-разработчика декларации или указание на то, что декларация разработана силами организац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аименование, адрес и телефон (ы) организации, выполнившей экспертизу декларац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фамилия и должность лица, утвердившего заключение экспертизы по декларац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краткая характеристика представленных документов (количество томов, страниц, оформление заключения экспертизы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тметка о соответствии декларации и представленных с ней в комплекте документов установленным требованиям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дата передачи декларации на хранение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дпись лица, заполнившего регистрационную запис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0. Образцы заполнения регистрационной записи о поступившей декларации в журнале учета приведены в приложении 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1. На внутренней стороне передней обложки журнала регистрации деклараций в отраслевом управлении (отделе) приводятся фамилии лиц, делавших в нем записи, и образец их подписи, а также копия распоряжения руководителя отраслевого управления (отдела) о назначении ответственного (ых) за осуществление процедуры регистрации, учета и рассмотрения поступивших декларац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2. Руководитель отраслевого управления (отдела) несет ответственность за своевременность и правильность регистрации поступивших декларац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3. Рассмотрение поступивших декларац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 Отраслевое управление (отдел) рассматривают зарегистрированную декларацию и заключение экспертизы по ней на соответствие установленным требования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 Срок рассмотрения декларации не должен превышать 2 месяца со дня ее поступ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 При несоответствии декларации или заключения экспертизы по ней установленным требованиям отраслевое управление (отдел) центрального аппарата Госгортехнадзора Росси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аправляет письмо руководителю организации, утвердившему декларацию, с обоснованными предложениями о необходимости переработать декларацию безопасности, а также письмо начальнику соответствующего территориального органа о необходимости осуществить контроль за исполнением предложений Госгортехнадзора Росс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- делает соответствующую пометку в журнале учета деклараций и банке данных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4. Руководитель отраслевого управления (отдела) несет ответственность за своевременность и качество рассмотрения деклараций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4. Хранение деклараций и получение их для работы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1. После регистрации декларации и отсутствия замечаний по результатам ее рассмотрения в отраслевом управлении (отделе), декларация в комплекте с заключением экспертизы по ней передается на хранение в структурное подразделение, определяемое Госгортехнадзором России (его территориальным органо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2. Руководитель отраслевого управления (отдела) обеспечивает своевременность передачи на хранение и комплектность передаваемых деклараций и заключений экспертизы по ни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3. Руководитель структурного подразделения, определенного в соответствии с п.4.1, обеспечивает учет и сохранность принимаемых на хранение деклараций в соответствии с действующими требованиями и организует выдачу деклараций для текущей рабо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4.4. Декларация хранится до поступления уточненной или вновь разработанной (окончательной на данный момент времени) редакции. Предыдущий вариант декларации передается в архив Госгортехнадзора Росси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5. Порядок хранения деклараций в архиве Госгортехнадзора России определяется приказом Госгортехнадзора Росс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Ведение компьютерного банка данных о деклар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5.1. НТЦ "Промышленная безопасность" в рамках автоматизированной информационно-управляющей системы обеспечивает разработку, установку в отраслевых управлениях (отделах) центрального аппарата и сопровождение специализированного компьютерного банка данных о поступивших в Госгортехнадзор России декларация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2. Наряду с регистрацией декларации в журнале учета отраслевые управления (отделы) заносят сведения о декларации в банк данных. Порядок занесения сведений о декларации в БД определяется в соответствующей инструкции пользователю банка данны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3. Общий банк данных обо всех поступивших в Госгортехнадзор России декларациях ведет НТЦ "Промышленная безопасность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4. До 5 числа первого месяца каждого квартала отраслевые управления (отделы) передают на магнитных носителях или через электронную сеть в НТЦ "Промышленная безопасность" сведения о поступивших за истекший квартал декларациях для внесения в общий банк данных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6. Мониторинг декларирования промышленной безопасности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1. Отраслевые управления (отделы) при участии территориальных органов в порядке планового осуществления надзорных и контрольных функций обеспечивают контроль за наличием на поднадзорных предприятиях деклараций безопасности, своевременностью разработки и пересмотра действующих деклараций безопасности, а такж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ведут переписку с организациями и ведомствами по вопросам декларирования промышленной безопас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обеспечивают учет и обработку писем (отчетов) территориальных органов Госгортехнадзора России о ходе декларирования промышленной безопасности, обобщение и анализ информации, разработку предложений по улучшению работ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ежегодно до 25 декабря подготавливают и передают в НТЦ "Промышленная безопасность" справки о ходе декларирования промышленной безопасности за истекший год (по соответствующим подконтрольным опасным производственным объекта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2. НТЦ "Промышленная безопасность" на основании сведений, поступивших из отраслевых управлений (отделов) и выборочного анализа текстов деклараций ежегодно до 15 января подготавливает сводный аналитический отчет о ходе декларирования промышленной безопасности за истекший год, предложения по совершенствованию процедуры декларирования промышленной безопасност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7. Контроль своевременности уточнения деклараций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7.1. В соответствии с Федеральным законом "О промышленной безопасности опасных производственных объектов" декларация промышленной безопасности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декларации промышленной безопасности, или в случае изменения требований промышленной безопасност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7.2. Контроль за своевременностью уточнения деклараций безопасности осуществляют территориальные органы Госгортехнадзора России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к Положению "О порядке прохождения поступающих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в Госгортехнадзор России деклараций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омышленной безопасности "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ды (регистрационные индексы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труктурных подразделений центрального аппара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территориальных органов Госгортехнадзора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7944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320"/>
        <w:gridCol w:w="624"/>
      </w:tblGrid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структурного подразде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нтральный аппарат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Техническое Управле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надзору в угольной промышленност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надзору в горнорудной промышленност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надзору за охраной недр и геолого-маркшейдерскому контролю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надзору в нефтяной и газовой промышленност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надзору в химической, нефтехимической и нефтеперерабатывающей промышленност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котлонадзору и  надзору за подъемными сооружениям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по надзору в металлургической промышленности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газового надзор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по надзору на предприятиях по хранению и переработке зерн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по надзору на железнодорожном транспорт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рриториальные органы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Алтай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шкир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рят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Верхневолж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Верхнедон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ападно-Сибир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ападно-Ураль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Иркут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Енисей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знец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Курско-Белгород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рман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сковское город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ижегород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Нориль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Нижневолж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енбург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ечор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риволж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ор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риамур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тов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мар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халин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еверн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веро-Восточн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еверо-Западн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еверокавказ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редневолж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таврополь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бардино-Балкар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риок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Тюмен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аль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Центрального промышленн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Челябин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Читинского округа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6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кут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ГТИ-16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ГТИ-7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гушская республиканская инспекц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котское управление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рдовская республиканская инспекц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веро-Осетинская республиканская горнотехническая инспекц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мчатская областная горнотехническая инспекц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</w:t>
            </w:r>
          </w:p>
        </w:tc>
      </w:tr>
      <w:tr>
        <w:trPr/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гестанская республиканская горнотехническая инспекция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к Положению "О порядке прохождения поступающих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в Госгортехнадзор России деклараций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омышленной безопасности "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екомендуемые коды профилей опасных производственны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ъектов для учета деклараций промышленной безопасности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1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ind w:firstLine="284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  <w:sz w:val="18"/>
        </w:rPr>
        <w:t>Для многопрофильных предприятий выбирается профиль наиболее опасного производства</w:t>
      </w:r>
    </w:p>
    <w:p>
      <w:pPr>
        <w:pStyle w:val="Normal"/>
        <w:ind w:firstLine="284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ПГ - установки подготовки газ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ПЗ - газопереработк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РС - газораспределительные станци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ГНС - газонаполнительные станци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ГСМ - склады ГСМ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ХГ- подземные хранилища газ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ПН - резервуарные парки и нефтебаз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С - компрессорные станци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ЦПС - центральные пункты сбора и подготовки нефт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Т - объекты магистральных нефтепровод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СП - морские стационарные платформ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ПХ - нефтепереработка и нефтехим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С - органический синтез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ХЗ - химический завод общего назначе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К - заводы синтетического каучук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ЦБК - целлюлозо-бумажные комбинаты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ЛХ - лесохим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МУ - производство аммиака, азотосодержащих продуктов, минеральных удобрений и их хранение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ХВК - хлораторные водоканал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ХУ - аммиачные холодильные установк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РД - воздухоразделени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П - производства синтетических продуктов различного назначен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Х - коксохимия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В - производства В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ВМ -  склады промышленных взрывчатых материалов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ДР - другое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иложение 3 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к Положению "О порядке прохождения поступающих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в Госгортехнадзор России деклараций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омышленной безопасности"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разцы записи в журнале учета поступивших в Госгортехнадзор России деклараций промышленной без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ведется отраслевым управлением (отделом) Госгортехнадзора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14656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560"/>
        <w:gridCol w:w="2976"/>
        <w:gridCol w:w="2410"/>
        <w:gridCol w:w="1701"/>
        <w:gridCol w:w="2648"/>
        <w:gridCol w:w="1790"/>
        <w:gridCol w:w="157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ступл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проводительного письм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ифр декларации, наименование и адрес организации, утвердившей декларацию, должность и ФИО руководителя, телефон, фак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характеристика идентифицированных производств, общее количество опасных веществ на н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декларации, адрес, телефон, факс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экспертизы декларации, адрес, телефон, факс, лицо, утвердившее заключение экспертизы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характеристика представленных материалов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требования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пись заполнившего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7.1997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х. 2/356 от 10.07.97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-97(00).0001-11-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московское АО "Азот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1670, г. Новомоск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ьской обл.,  ул. Связи, 1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 Зуев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    (08762) 5-45-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с     (095) 546-83-7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аммиака (6 хранилищ по 7000 т ); склад фосгена (15 т ) на производстве Т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нол  - (проектная мощность 150 000 т/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ларация безопасности разработана самостоятельно предприятием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аварийно-спасательных формирований Минпрома 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670, г. Новомосковск, Дзержинского, 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: (8845) 23-45-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Петров М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а: им же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Б в 1 том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187 ст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ое заключение на 20 стр., переплетено вместе с Д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оспись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. 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8.2000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2/892-ю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08.200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-00(02).0122/ДСП-11-АХ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вановский хладокомбинат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0, г. Иван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икоян М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      (0123) 45-67-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с       (0123) 45-67-9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миачная холодильная установка - 132 т аммиака в системе; склад аммиака (43 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-ская орган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01, г. Иваново, ул. Сталина,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р Ли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0123)33-67-99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ский экспертный цен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о, ул. Кирова,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-р Семенов С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123)99-67-9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.: им же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Б в 1 то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ст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ертное заключение на 12 стр. переплетено вместе с ДБ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оспись)</w:t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Оглавление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 Общие положения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Регистрация и учет поступивших деклараци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Рассмотрение поступивших деклараци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 Хранение деклараций и получение их для работы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 Ведение компьютерного банка данных о декларациях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 Мониторинг декларирования промышленной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 Контроль своевременности уточнения деклараци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1. Коды (регистрационные индексы) структурных подразделений центрального аппарата и территориальных органов Госгортехнадзора Росси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2. Рекомендуемые коды профилей опасных производственных объектов для учета деклараций промышленной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3. Образцы записи в журнале учета поступивших в Госгортехнадзор России деклараций промышленной безопасност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System" w:hAnsi="System" w:cs="System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9:59:00Z</dcterms:created>
  <dc:creator>Тункин</dc:creator>
  <dc:description/>
  <cp:keywords/>
  <dc:language>en-US</dc:language>
  <cp:lastModifiedBy>Анна Николаевна</cp:lastModifiedBy>
  <dcterms:modified xsi:type="dcterms:W3CDTF">2007-03-23T09:02:00Z</dcterms:modified>
  <cp:revision>20</cp:revision>
  <dc:subject/>
  <dc:title>РД 04-271-99</dc:title>
</cp:coreProperties>
</file>